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JA PROJEKTOW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: </w:t>
      </w:r>
      <w:r>
        <w:rPr>
          <w:rFonts w:cs="Times New Roman" w:ascii="Times New Roman" w:hAnsi="Times New Roman"/>
        </w:rPr>
        <w:t>„Budowa siłowni plenerowej przy boisku sportowym na południowym obrzeżu osiedla „Brzezina” w okolicy ul. Ślęzan w Świętochłowicach”</w:t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ziałki/obręb: </w:t>
      </w:r>
      <w:r>
        <w:rPr>
          <w:rFonts w:cs="Times New Roman" w:ascii="Times New Roman" w:hAnsi="Times New Roman"/>
        </w:rPr>
        <w:t>3071/4, 3071/5 – obręb 1 Chropaczów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westor: </w:t>
      </w:r>
      <w:r>
        <w:rPr>
          <w:rFonts w:cs="Times New Roman" w:ascii="Times New Roman" w:hAnsi="Times New Roman"/>
        </w:rPr>
        <w:t>Gmina Świętochłowice, 41-600 Świętochłowice, ul. Katowicka 54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pracował: </w:t>
      </w:r>
      <w:r>
        <w:rPr>
          <w:rFonts w:cs="Times New Roman" w:ascii="Times New Roman" w:hAnsi="Times New Roman"/>
        </w:rPr>
        <w:t>Wydział Inwestycji i Spraw Komunalnych Urzędu Miejskiego w Świętochłowica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396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jektant: </w:t>
      </w:r>
      <w:r>
        <w:rPr>
          <w:rFonts w:cs="Times New Roman" w:ascii="Times New Roman" w:hAnsi="Times New Roman"/>
        </w:rPr>
        <w:t>mgr inż. Leszek Woźniak</w:t>
        <w:br/>
        <w:t xml:space="preserve"> upr. 11/SLOKK/2013 w specjalności architektonicznej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3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ko-KR"/>
        </w:rPr>
      </w:pPr>
      <w:r>
        <w:rPr>
          <w:rFonts w:eastAsia="Calibri" w:cs="Times New Roman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ko-KR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ko-K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opracowania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rzedmiot opracowania stanowi projekt techniczny budowy siłowni plenerowej (złożonej z dwóch stref, w tym jednej dedykowanej dzieciom) przy boisku sportowym na południowym obrzeżu osiedla „Brzezina” w okolicy ul. Ślęzan w Świętochłowicach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zacja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color w:val="FF0000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Działki oznaczona nr ew. 3071/4 oraz 3071/5, na których planowana jest przedmiotowa inwestycja położone są w północno-wschodniej części Świętochłowic, pomiędzy ulicami Bytomską oraz Ślęzan na południowym obrzeżu osiedla „Brzezina”. W/w nieruchomość znajduje się w pobliżu granicy administracyjnej miasta, od strony miasta Chorzów. Dostęp do działek na których planowana jest realizacja przedmiotowej inwestycji zapewniony został bezpośrednio z ulicy Ślęzan. W ramach realizacji przedmiotowego zadania przewidziano budowę dwóch siłowni plenerowych. Pierwsza z nich zaprojektowana została na północ od istniejącego  boiska wielofunkcyjnego, druga (dedykowana dzieciom) na zachód od istniejącego placu zabaw – szczegółowa lokalizacja wskazana została w części rysunkowej opracowania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color w:val="FF0000"/>
          <w:sz w:val="22"/>
          <w:szCs w:val="22"/>
          <w:lang w:eastAsia="ko-KR"/>
        </w:rPr>
      </w:pPr>
      <w:r>
        <w:rPr>
          <w:rFonts w:eastAsia="Calibri"/>
          <w:b/>
          <w:color w:val="FF0000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tanu istniejącego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Obecnie w sąsiedztwie planowanej inwestycji zlokalizowane są: boisko wielofunkcyjne</w:t>
        <w:br/>
        <w:t xml:space="preserve">z infrastrukturą towarzyszącą oraz plac zabaw. Bezpośrednio w miejscu wykonywania robót nie uwidoczniono przebiegu elementów infrastruktury podziemnej. 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 xml:space="preserve">Realizacja zadania objętego niniejszą dokumentacją stanowić będzie dopełnienie istniejącej obecnie strefy aktywności. 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rawna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 xml:space="preserve">Przedmiot opracowania obejmuje budowę obiektów małej architektury w miejscu publicznym. Zgodnie z art. 29 ust. 1 pkt. 22 ustawy z dnia 7 lipca 1994 r. Prawo budowlane, pozwolenia na budowę nie wymaga budowa obiektów małej architektury. 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Zgodnie z art. 30 ust. 1 pkt. 4 budowa obiektów małej architektury w miejscach publicznych wymaga zgłoszenia budowy organowi administracji architektoniczno-budowlanej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3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robót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rzedmiot opracowania obejmuje budowę siłowni plenerowej - montaż urządzeń fitness wraz z wykonaniem nawierzchni (żwirowej/z kostki betonowej) w rejonie ich posadowienia. W ramach zadania należy wykonać m.in.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bezpieczenie terenu budowy poprzez jego wygrodzenie oraz umieszczenie tablic ostrzegawczych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eodezyjne wytyczenie obiektów w terenie wraz z sporządzeniem geodezyjnej inwentaryzacji powykonawczej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ziemne wraz z wywozem nadmiaru ziemi (koszt składowania ziemi po stronie Wykonawcy)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owanie i zagęszczenie podłoża pod warstwy konstrukcyjne nawierzchni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ntaż urządzeń siłowni plenerowej, w tym: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ko-KR"/>
        </w:rPr>
        <w:t xml:space="preserve">na północ od istniejącego  boiska wielofunkcyjnego, </w:t>
      </w:r>
      <w:r>
        <w:rPr>
          <w:sz w:val="22"/>
          <w:szCs w:val="22"/>
        </w:rPr>
        <w:t xml:space="preserve">urządzeń dedykowanych seniorom i dorosłym (maksymalny ciężar użytkownika min. 150 kg, elementy konstrukcyjne wykonane z rur stalowych, </w:t>
      </w:r>
      <w:r>
        <w:rPr>
          <w:rFonts w:eastAsia="Calibri"/>
          <w:sz w:val="22"/>
          <w:szCs w:val="22"/>
          <w:lang w:eastAsia="ko-KR"/>
        </w:rPr>
        <w:t>mocowane za pośrednictwem pylonów podwójnych):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ahadło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biegacz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twister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prasa nożna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yciskanie siedząc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yciąg górny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na zachód od istniejącego placu zabaw urządzeń dedykowanych dzieciom: 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rowerek + steper;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wahadło + pajacyk;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kręciołek siedząc + kręciołek stojąc;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biegacz;</w:t>
      </w:r>
    </w:p>
    <w:p>
      <w:pPr>
        <w:pStyle w:val="Akapitzlist"/>
        <w:numPr>
          <w:ilvl w:val="0"/>
          <w:numId w:val="4"/>
        </w:numPr>
        <w:ind w:left="1843" w:hanging="360"/>
        <w:jc w:val="both"/>
        <w:rPr>
          <w:sz w:val="22"/>
          <w:szCs w:val="22"/>
        </w:rPr>
      </w:pPr>
      <w:r>
        <w:rPr>
          <w:sz w:val="22"/>
          <w:szCs w:val="22"/>
        </w:rPr>
        <w:t>jeździec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montaż elementów małej architektury, w tym: ławek, koszy na śmieci, stojaków na rowery, tablic regulaminowych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łożenie obrzeży betonowych o wym. 30x8 cm na ławie betonowej wraz z wykonaniem oporów;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arstwy konstrukcyjne, w tym warstwę odsączającą z piasku oraz podbudowę zasadniczą</w:t>
        <w:br/>
        <w:t>z kruszywa naturalnego łamanego fr. 0-31,5 mm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stwę seperacyjną przy użyciu geowłókniny seperacyjnej;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wierzchnię utwardzoną z kostki betonowej gr. 6 (kostka betonowa o wym. 10x20 cm</w:t>
        <w:br/>
        <w:t>w kolorze szarym) ułożonej na podsypce cementowo-piaskowej 1:4 gr. 4 cm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wierzchnię żwirową z żwiru płukanego fr. 2-8 mm  gr. min. 20 cm;</w:t>
      </w:r>
    </w:p>
    <w:p>
      <w:pPr>
        <w:pStyle w:val="Akapitzlis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tworzenia uszkodzonych nawierzchni trawiastych;</w:t>
      </w:r>
    </w:p>
    <w:p>
      <w:pPr>
        <w:pStyle w:val="Akapitzlist"/>
        <w:numPr>
          <w:ilvl w:val="0"/>
          <w:numId w:val="8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sz w:val="22"/>
          <w:szCs w:val="22"/>
        </w:rPr>
        <w:t>wywozu oraz utylizacji materiałów powstałych na skutek prowadzenia prac.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RYSUNKÓW:</w:t>
      </w:r>
    </w:p>
    <w:p>
      <w:pPr>
        <w:pStyle w:val="Akapitzlist"/>
        <w:numPr>
          <w:ilvl w:val="0"/>
          <w:numId w:val="7"/>
        </w:numPr>
        <w:spacing w:lineRule="auto" w:line="276"/>
        <w:ind w:left="426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ojekt zagospodarowania terenu – PZT (1:500)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76"/>
        <w:ind w:left="426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 xml:space="preserve">Karty katalogowe – 6 szt. </w:t>
      </w:r>
    </w:p>
    <w:p>
      <w:pPr>
        <w:pStyle w:val="Akapitzlist"/>
        <w:numPr>
          <w:ilvl w:val="0"/>
          <w:numId w:val="2"/>
        </w:numPr>
        <w:spacing w:lineRule="auto" w:line="276"/>
        <w:ind w:left="426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Wizualizacje urządzeń – 5 szt.</w:t>
      </w:r>
    </w:p>
    <w:p>
      <w:pPr>
        <w:pStyle w:val="Akapitzlist"/>
        <w:spacing w:lineRule="auto" w:line="276"/>
        <w:ind w:left="708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OpenSymbol" w:hAnsi="OpenSymbol" w:eastAsia="Times New Roman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7z3">
    <w:name w:val="WW8Num7z3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Marker">
    <w:name w:val="marker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Colorstealblue">
    <w:name w:val="color_stealblue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b/>
      <w:bCs w:val="false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6"/>
      </w:numPr>
      <w:suppressAutoHyphens w:val="true"/>
      <w:ind w:right="57" w:hanging="0"/>
      <w:jc w:val="both"/>
    </w:pPr>
    <w:rPr>
      <w:rFonts w:ascii="Arial" w:hAnsi="Arial" w:cs="Arial"/>
      <w:b/>
      <w:bCs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9"/>
      <w:jc w:val="both"/>
    </w:pPr>
    <w:rPr>
      <w:rFonts w:ascii="Arial" w:hAnsi="Arial" w:eastAsia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5:00Z</dcterms:created>
  <dc:creator>UG</dc:creator>
  <dc:description/>
  <cp:keywords/>
  <dc:language>en-US</dc:language>
  <cp:lastModifiedBy>Michał Lange</cp:lastModifiedBy>
  <cp:lastPrinted>2018-07-02T08:16:00Z</cp:lastPrinted>
  <dcterms:modified xsi:type="dcterms:W3CDTF">2018-07-02T07:11:00Z</dcterms:modified>
  <cp:revision>9</cp:revision>
  <dc:subject/>
  <dc:title>O g  ł  o  s  z  e  n  i  e</dc:title>
</cp:coreProperties>
</file>